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NNI CON CITTADINANZA NON ITALIANA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zione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Nella recente pubblicazione del Ministero dell’Università e della Ricerca “</w:t>
      </w:r>
      <w:r>
        <w:rPr>
          <w:rFonts w:cs="Arial" w:ascii="Arial" w:hAnsi="Arial"/>
          <w:u w:val="single"/>
        </w:rPr>
        <w:t>Alunni con cittadinanza non italiana</w:t>
      </w:r>
      <w:r>
        <w:rPr>
          <w:rFonts w:cs="Arial" w:ascii="Arial" w:hAnsi="Arial"/>
        </w:rPr>
        <w:t>” (giugno 2002) sono stati raccolti, elaborati e commentati i dati sulla presenza di studenti stranieri nelle scuole italiane, statali e non statali, per l’anno scolastico 2001-2002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lla ricerca emerge quanto la presenza degli studenti stranieri, a livello nazionale e regionale, sia diffusa e multiforme. Diffusa, perché non coinvolge solo le conurbazioni, ma anche i piccoli centri, multiforme, perché le nazionalità, le provenienze sono molteplici (da 70 a 100). </w:t>
      </w:r>
    </w:p>
    <w:p>
      <w:pPr>
        <w:pStyle w:val="TextBody"/>
        <w:spacing w:lineRule="auto" w:line="36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seconda considerazione relativa alle caratteristiche del modello italiano è che, a differenza di altri paesi europei di più larga tradizione multiculturale, il cambiamento per la scuola italiana è stato rapidissimo. Lo si vede molto bene prendendo in considerazione i dati di piccole città che fino a dieci anni fa non avevano mai avuto, se non in casi eccezionali, numeri significativi di alunni stranieri nelle proprie scuole. </w:t>
      </w:r>
    </w:p>
    <w:p>
      <w:pPr>
        <w:pStyle w:val="TextBody"/>
        <w:spacing w:lineRule="auto" w:line="36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mento progressivo degli studenti con cittadinanza non italiana (20% annuo tendenziale), avvenuto negli ultimi anni, pone l’accento sul carattere di stabilità assunto dal fenomeno migratorio, soprattutto in una regione come il Friuli – Venezia Giulia, dove i percorsi migratori (anche provenienti da altre regioni d’Italia) si concludono spesso con assunzioni regolari, radicamento abitativo e progressivo inserimento sociale.</w:t>
      </w:r>
    </w:p>
    <w:p>
      <w:pPr>
        <w:pStyle w:val="Rientrocorpodeltesto3"/>
        <w:rPr/>
      </w:pPr>
      <w:r>
        <w:rPr>
          <w:sz w:val="20"/>
        </w:rPr>
        <w:t xml:space="preserve">Lo studio del M.I.U.R. suddivide l’Italia in quattro aree geografiche molto diverse tra loro, ma omogenee al proprio interno e spiegate attraverso indicatori di contesto: livello di disoccupazione, numero dei depositi bancari, numero dei permessi di soggiorno. I quattro </w:t>
      </w:r>
      <w:r>
        <w:rPr>
          <w:i/>
          <w:sz w:val="20"/>
        </w:rPr>
        <w:t>cluster</w:t>
      </w:r>
      <w:r>
        <w:rPr>
          <w:sz w:val="20"/>
        </w:rPr>
        <w:t>, corrispondenti a quattro grandi aree socio-economiche, sono caratterizzati, infatti, da differenti capacità attrattive nei confronti dei flussi migratori, dovute al particolare tessuto socio-economico delle provincie che in essi sono raggruppate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Le provincie appartenenti al terzo </w:t>
      </w:r>
      <w:r>
        <w:rPr>
          <w:rFonts w:cs="Arial" w:ascii="Arial" w:hAnsi="Arial"/>
          <w:i/>
        </w:rPr>
        <w:t>cluster</w:t>
      </w:r>
      <w:r>
        <w:rPr>
          <w:rFonts w:cs="Arial" w:ascii="Arial" w:hAnsi="Arial"/>
        </w:rPr>
        <w:t xml:space="preserve">, quello più numeroso, sono quelle della dorsale adriatica centro-settentrionale della nostra penisola e tra di esse si trovano anche Gorizia, Pordenone, Trieste e Udine, insieme a tutte le provincie delle Marche e della costa romagnola.  Le loro caratteristiche principali sono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to numero di alunni provenienti da paesi non appartenenti all’Unione Europe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to numero di alunni provenienti da paesi dell’ex Iugoslav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tra presenza di alunni con cittadinanza non italiana nella scuola elementare e nella scuola secondaria di I e di II grad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sso numero di permessi di soggiorno rilasciati per l’iscrizione alle liste di collocamen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ssa presenza di alunni provenienti da paesi african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sso tasso di disoccupazion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0"/>
        </w:rPr>
        <w:t>Sono provincie in cui il benessere socio-economico è più elevato e dove si registra un basso tasso di disoccupazione; siamo, pertanto, in presenza di zone capaci di attrarre e “trattenere” gli stranieri immigrati e nelle quali è significativa la presenza di alunni con cittadinanza non italiana in tutti gli ordini di scuola, fatta eccezione solo per la scuola dell’infanz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esenza di alunni con cittadinanza non italiana: la dimensione quantitativa del fenomeno in Italia e in Friuli – Venezia Giulia</w:t>
      </w:r>
    </w:p>
    <w:p>
      <w:pPr>
        <w:pStyle w:val="Rientrocorpodeltesto2"/>
        <w:rPr>
          <w:rFonts w:ascii="Arial" w:hAnsi="Arial" w:cs="Arial"/>
        </w:rPr>
      </w:pPr>
      <w:r>
        <w:rPr>
          <w:rFonts w:cs="Arial" w:ascii="Arial" w:hAnsi="Arial"/>
        </w:rPr>
        <w:t>In Italia, nell’anno scolastico 2001/2002, gli alunni stranieri con cittadinanza non italiana sono stati 181.767, pari al 2,31% dell’intera popolazione scolastica. Le provenienze riguardavano 186 paes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spacing w:lineRule="auto" w:line="360"/>
        <w:rPr>
          <w:sz w:val="18"/>
        </w:rPr>
      </w:pPr>
      <w:r>
        <w:rPr>
          <w:sz w:val="18"/>
        </w:rPr>
        <w:t>Tab. 1 – Alunni con cittadinanza non italiana, 1983 – 2002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48"/>
        <w:gridCol w:w="2941"/>
        <w:gridCol w:w="1290"/>
        <w:gridCol w:w="2126"/>
      </w:tblGrid>
      <w:tr>
        <w:trPr>
          <w:trHeight w:val="529" w:hRule="atLeast"/>
        </w:trPr>
        <w:tc>
          <w:tcPr>
            <w:tcW w:w="1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.s.</w:t>
            </w:r>
          </w:p>
        </w:tc>
        <w:tc>
          <w:tcPr>
            <w:tcW w:w="2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ranieri Ue</w:t>
            </w:r>
          </w:p>
        </w:tc>
        <w:tc>
          <w:tcPr>
            <w:tcW w:w="29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ranieri non Ue</w:t>
            </w:r>
          </w:p>
        </w:tc>
        <w:tc>
          <w:tcPr>
            <w:tcW w:w="12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%su tot.studenti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/9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44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7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7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/9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35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4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7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/9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45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5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5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/9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938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5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.4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/9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16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6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.8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/9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736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58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.3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/9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42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7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7.5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/9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134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52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.6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/9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687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8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.5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/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36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3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9.6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/0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342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06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7.4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/0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622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.14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1.7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1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 ISTAT fino al 93/94 e sistema informativo MIUR dal 94/95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ientrocorpodeltesto3"/>
        <w:rPr/>
      </w:pPr>
      <w:r>
        <w:rPr>
          <w:sz w:val="20"/>
        </w:rPr>
        <w:t xml:space="preserve">Nelle scuole del Friuli – Venezia Giulia i minori stranieri, durante l’anno scolastico 2001/2002, sono stati </w:t>
      </w:r>
      <w:r>
        <w:rPr>
          <w:b/>
          <w:sz w:val="20"/>
        </w:rPr>
        <w:t xml:space="preserve">4.650 </w:t>
      </w:r>
      <w:r>
        <w:rPr>
          <w:sz w:val="20"/>
        </w:rPr>
        <w:t xml:space="preserve">(di cui </w:t>
      </w:r>
      <w:r>
        <w:rPr>
          <w:b/>
          <w:sz w:val="20"/>
        </w:rPr>
        <w:t>4.539</w:t>
      </w:r>
      <w:r>
        <w:rPr>
          <w:sz w:val="20"/>
        </w:rPr>
        <w:t xml:space="preserve"> extracomunitari), che rappresenta il </w:t>
      </w:r>
      <w:r>
        <w:rPr>
          <w:b/>
          <w:sz w:val="20"/>
        </w:rPr>
        <w:t>2,56</w:t>
      </w:r>
      <w:r>
        <w:rPr>
          <w:sz w:val="20"/>
        </w:rPr>
        <w:t xml:space="preserve">% del totale degli alunni stranieri presenti in Italia. La loro incidenza sul totale della popolazione scolastica regionale è pari al </w:t>
      </w:r>
      <w:r>
        <w:rPr>
          <w:b/>
          <w:sz w:val="20"/>
        </w:rPr>
        <w:t>3,41</w:t>
      </w:r>
      <w:r>
        <w:rPr>
          <w:sz w:val="20"/>
        </w:rPr>
        <w:t xml:space="preserve">%, risultando quindi superiore alla media nazionale. In base a questo valore la nostra regione si colloca al 7° posto dopo Emilia Romagna (4,80%), Umbria (4,31%), Lombardia e Marche (3,80%), Toscana (3,71%) e Veneto (3,66%). </w:t>
      </w:r>
    </w:p>
    <w:p>
      <w:pPr>
        <w:pStyle w:val="Rientrocorpodeltesto3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. 2 - Distribuzione provinciale degli alunni di provenienza non italiana per continente di appartenenza,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a.s. 2001/2002</w:t>
      </w:r>
    </w:p>
    <w:tbl>
      <w:tblPr>
        <w:tblW w:w="94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1276"/>
        <w:gridCol w:w="1134"/>
        <w:gridCol w:w="1276"/>
        <w:gridCol w:w="992"/>
        <w:gridCol w:w="1137"/>
        <w:gridCol w:w="1194"/>
      </w:tblGrid>
      <w:tr>
        <w:trPr>
          <w:trHeight w:val="389" w:hRule="atLeast"/>
        </w:trPr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vincia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U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Non EU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FRIC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MERIC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SIA</w:t>
            </w:r>
          </w:p>
        </w:tc>
        <w:tc>
          <w:tcPr>
            <w:tcW w:w="11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OCEANIA</w:t>
            </w:r>
          </w:p>
        </w:tc>
        <w:tc>
          <w:tcPr>
            <w:tcW w:w="11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caps/>
                <w:sz w:val="20"/>
              </w:rPr>
            </w:pPr>
            <w:r>
              <w:rPr>
                <w:rFonts w:cs="Arial" w:ascii="Arial" w:hAnsi="Arial"/>
                <w:b w:val="false"/>
                <w:caps/>
                <w:sz w:val="20"/>
              </w:rPr>
              <w:t>TOTAL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den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4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4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86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. FRIUL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6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A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6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37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.767</w:t>
            </w:r>
          </w:p>
        </w:tc>
      </w:tr>
    </w:tbl>
    <w:p>
      <w:pPr>
        <w:pStyle w:val="Rientrocorpodeltesto3"/>
        <w:ind w:hanging="0"/>
        <w:rPr>
          <w:sz w:val="16"/>
        </w:rPr>
      </w:pPr>
      <w:r>
        <w:rPr>
          <w:sz w:val="16"/>
        </w:rPr>
        <w:t>Fonte: M.I.U.R</w:t>
      </w:r>
    </w:p>
    <w:p>
      <w:pPr>
        <w:pStyle w:val="Rientrocorpodeltesto3"/>
        <w:ind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ind w:firstLine="284"/>
        <w:rPr>
          <w:sz w:val="20"/>
        </w:rPr>
      </w:pPr>
      <w:r>
        <w:rPr>
          <w:rFonts w:cs="Arial" w:ascii="Arial" w:hAnsi="Arial"/>
          <w:sz w:val="20"/>
        </w:rPr>
        <w:t xml:space="preserve">Le azioni rivolte all’integrazione degli alunni stranieri nel contesto scolastico regionale rappresentano probabilmente la risposta più qualificata che il sistema istituzionale e il volontariato hanno saputo elaborare all’interno dei servizi resi ai cittadini stranieri residenti sul territorio. Gli interventi hanno coinvolto il Servizio Autonomo per l’Immigrazione della Regione Friuli – Venezia Giulia, l’Amministrazione Provinciale, il Provveditorato e le Associazioni impegnate nell’attività di mediazione in ambito scolast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li interventi in ambito scolastico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Regione ha sviluppato una strategia complessiva per intervenire su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i stranieri (con corsi di sostegno scolastico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i italiani (mediante l’inserimento dei mediatori cultural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miglie straniere (sportelli scuola – famigl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organizzazione scolastica (progetto SA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. Sostegno scolastico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ll’ambito delle strategie e delle pratiche didattiche adottate in favore degli studenti stranieri presenti in Friuli – Venezia Giulia, un ruolo rilevante è stato rivestito dai corsi patrocinati dall’Ente Regionale per i Problemi dei Migranti (E.R.M.I.), ora S.A.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0"/>
        </w:rPr>
        <w:t>Si tratta della concessione di finanziamenti diretti a promuovere corsi di sostegno scolastico a favore di studenti immigrati extracomunitari frequentanti gli Istituti scolastici di ogni ordine e grado (escluse le scuole dell’Infanzia) presenti sul territorio regionale. I problemi che gli stranieri iscritti nelle nostre scuole si trovano ad affrontare, e che questi corsi si propongono di attenuare, sono principalmente quello della comprensione linguistica e dell’integrazione culturale. Gli obiettivi dei corsi possono riguardare lo sviluppo di competenze lessicali e strutturali minime, il perfezionamento di abilità già acquisite o l’acquisizione di linguaggi specifici. Il successo e l’efficacia degli interventi vengono misurati attraverso le normali procedure di valutazione, tenendo in considerazione la ricaduta sull’allievo, i suoi progressi rispetto alla situazione di partenza e le difficoltà che permangono a fine corso, oltre al grado di inserimento e di partecipazione alle attività svolte in clas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3 - Interventi di sostegno scolastico ERMI - SAI, per provincia, 1994-2002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618"/>
        <w:gridCol w:w="1618"/>
        <w:gridCol w:w="1618"/>
        <w:gridCol w:w="1618"/>
        <w:gridCol w:w="1619"/>
      </w:tblGrid>
      <w:tr>
        <w:trPr/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.s.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Udine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rdenone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Gorizia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rieste</w:t>
            </w:r>
          </w:p>
        </w:tc>
        <w:tc>
          <w:tcPr>
            <w:tcW w:w="16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/199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1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/199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/199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6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/199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2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/199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3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/20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13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/20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96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/20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Rendiconti E.R.M.I. 94-97 e data base E.R.M.I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0"/>
        </w:rPr>
        <w:t>Nel 2000/2001 le ore di intervento concesse sono state 26.501, ripartire come risulta dalla seguente tabella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. 4 – Ore di intervento SAI concesse per provincia, 2000/2001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00"/>
        <w:gridCol w:w="3001"/>
      </w:tblGrid>
      <w:tr>
        <w:trPr>
          <w:trHeight w:val="388" w:hRule="atLeast"/>
        </w:trPr>
        <w:tc>
          <w:tcPr>
            <w:tcW w:w="30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Provincia</w:t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2000/2001</w:t>
            </w:r>
          </w:p>
        </w:tc>
        <w:tc>
          <w:tcPr>
            <w:tcW w:w="30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2001/2002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in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24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denon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557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izi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7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19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iest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7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01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otale Region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68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501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3. b. Interventi di mediazione culturale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Il primo intervento di mediazione fu attuato in Friuli – Venezia Giulia nel 1993, con il progetto “</w:t>
      </w:r>
      <w:r>
        <w:rPr>
          <w:rFonts w:cs="Arial" w:ascii="Arial" w:hAnsi="Arial"/>
          <w:sz w:val="20"/>
          <w:u w:val="single"/>
        </w:rPr>
        <w:t>Mediatori culturali nella scuola</w:t>
      </w:r>
      <w:r>
        <w:rPr>
          <w:rFonts w:cs="Arial" w:ascii="Arial" w:hAnsi="Arial"/>
          <w:sz w:val="20"/>
        </w:rPr>
        <w:t xml:space="preserve">”, finanziato dall’ERMI. Il progetto, sottoscritto dal Provveditorato agli Studi e dal Comune di Udine, riguardava la pianificazione e l’organizzazione di interventi di mediazione culturale nelle scuole di ogni ordine e grado, in forma di lezioni e conferenze tenute da mediatori culturali su richiesta degli istituti e rivolte sia agli alunni stranieri sia agli autoctoni. L’azione, che ha come destinatari non singoli individui, ma gruppi di persone (classi, associazioni), è finalizzata alla diffusione della conoscenza di culture ed etnie altre attraverso loro rappresentant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. 5 – Ore di interventi di mediazione culturale richieste e concesse nelle scuole della  provincia di Udin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993-2003.</w: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  <w:gridCol w:w="850"/>
      </w:tblGrid>
      <w:tr>
        <w:trPr>
          <w:trHeight w:val="413" w:hRule="atLeast"/>
        </w:trPr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.s.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3/94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4/9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5/96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6/97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7/9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8/9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99/0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00/01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01/0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02/0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E RICHIE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E COPER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5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dati ACLI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Interventi Scuola – Famiglia</w:t>
      </w:r>
    </w:p>
    <w:p>
      <w:pPr>
        <w:pStyle w:val="Rientrocorpodeltesto3"/>
        <w:rPr>
          <w:sz w:val="20"/>
        </w:rPr>
      </w:pPr>
      <w:r>
        <w:rPr>
          <w:sz w:val="20"/>
        </w:rPr>
        <w:t xml:space="preserve">Si tratta di un servizio specializzato in materia di istruzione, didattica, riconoscimento di titoli di studio ed inserimento appropriato nelle classi degli studenti immigrati. Obiettivo del progetto è quello di favorire l’inserimento dei minori e degli adulti immigrati nei percorsi educativi e formativi, al fine di migliorare i rapporti tra le famiglie, gli studenti, le Istituzioni scolastiche e le Comunità. </w:t>
      </w:r>
    </w:p>
    <w:p>
      <w:pPr>
        <w:pStyle w:val="Rientrocorpodeltesto3"/>
        <w:rPr>
          <w:sz w:val="20"/>
        </w:rPr>
      </w:pPr>
      <w:r>
        <w:rPr>
          <w:sz w:val="20"/>
        </w:rPr>
        <w:t xml:space="preserve">Lo sportello fornisce informazioni alle famiglie immigrate sull’accesso alle Istituzioni scolastiche di vario ordine e grado, sugli aspetti normativi e sul sistema scolastico italiano, nonché indicazioni ed assistenza sulle condizioni per la convalida di eventuali titoli di studio rilasciati all’estero e sui corsi di qualificazione per l’avviamento al lavoro. </w:t>
      </w:r>
    </w:p>
    <w:p>
      <w:pPr>
        <w:pStyle w:val="Rientrocorpodeltesto3"/>
        <w:rPr>
          <w:sz w:val="20"/>
        </w:rPr>
      </w:pPr>
      <w:r>
        <w:rPr>
          <w:sz w:val="20"/>
        </w:rPr>
        <w:t>Alle Istituzioni scolastiche lo sportello offre servizio di consulenza per l’inserimento degli studenti nella classe più appropriata e per la progettazione dell’attività didattica e interculturale e di traduzione del materiale correlato al percorso scolastico pregresso, schede di comunicazione scuola – famiglia, schede di comparazione dei piani di studio. Presso lo sportello gli insegnanti possono accedere alla consultazione di materiale bibliografico, strumenti di lavoro didattico e altro materiale di documentazione, anche via Internet.</w:t>
      </w:r>
    </w:p>
    <w:p>
      <w:pPr>
        <w:pStyle w:val="Rientrocorpodeltesto3"/>
        <w:rPr>
          <w:sz w:val="20"/>
        </w:rPr>
      </w:pPr>
      <w:r>
        <w:rPr>
          <w:sz w:val="20"/>
        </w:rPr>
        <w:t>Da quest’anno lo sportello garantisce assistenza e consulenza ai distretti socio-assistenziali e alle Amministrazioni Comunali per il trattamento dei problemi legati al rapporto scuola – famiglia. Si auspica, infatti, un’intensificazione della collaborazione con i Comuni al fine di chiudere il triangolo Scuola – Famiglia – Comunità.</w:t>
      </w:r>
    </w:p>
    <w:p>
      <w:pPr>
        <w:pStyle w:val="Rientrocorpodeltesto3"/>
        <w:rPr>
          <w:sz w:val="20"/>
        </w:rPr>
      </w:pPr>
      <w:r>
        <w:rPr>
          <w:sz w:val="20"/>
        </w:rPr>
        <w:t>Per la gestione del progetto il SAI si avvale di convenzioni stipulate con le Associazioni RUE (nelle Provincie di Udine e Pordenone) e ACLI (nelle Provincie di Gorizia e Triest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 d. Progetto “</w:t>
      </w:r>
      <w:r>
        <w:rPr>
          <w:rFonts w:cs="Arial" w:ascii="Arial" w:hAnsi="Arial"/>
          <w:b/>
          <w:u w:val="single"/>
        </w:rPr>
        <w:t>S.A.M. – Stranieri: Accoglienza e Mediazione</w:t>
      </w:r>
      <w:r>
        <w:rPr>
          <w:rFonts w:cs="Arial" w:ascii="Arial" w:hAnsi="Arial"/>
          <w:b/>
        </w:rPr>
        <w:t>”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ndo dal presupposto che le tradizionali modalità di finanziamento previste dal Servizio Autonomo per l’Immigrazione, non rispondono più alle esigenze delle scuole, essendo state definite quando la presenza e l’inserimento di alunni stranieri erano ancora limitati, il progetto si propone di sperimentare nuove modalità di collaborazione fra la Direzione Regionale del M.I.U.R., il S.A.I. e il mondo della Scuola, in un’ottica di integrazione e valorizzazione delle risorse economiche e delle esperienze maturate. Le Istituzioni scolastiche, infatti, hanno sviluppato in questi anni modalità diverse di accoglienza degli alunni con cittadinanza non italiana e percorsi di educazione interculturale, utilizzando fondi regionali e nazionali. Si tratta quindi di individuare le “buone prassi” già sperimentate nei diversi Istituti coinvolti nell’iniziativa, che risultano spesso frammentate e poco valorizzate, evidenziandone i caratteri di trasmissibilità, per poterli diffondere alle altre scuole del territorio regionale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etto è finalizzato a supportare economicamente i progetti di otto Scuole e due Centri Territoriali Permanenti (C.T.P.) collocati in aree a forte immigrazione ed individuate secondo i seguenti criteri: presenza di alunni stranieri, precedente collaborazione fra la Scuola e la Regione Friuli – Venezia Giulia e progettazioni già effettuate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 Scuole aderenti all’Accordo di Rete del Progetto S.A.M. son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ezione Didattica I° Circolo di Udin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ezione Didattica IV° Circolo di Udin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tro E.d.A. di via Petrarca Udin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ituto Comprensivo Giacigh di Monfalcon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uola Media Statale Ascoli di Goriz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° Circolo di Pordenon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rcolo Didattico di Sacil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° Circolo di Triest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ituto Comprensivo Marco Polo di Triest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tro E.d.A. I.C. San Giovanni di Triest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tematiche d’intervento riguardan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prendimento dell’italiano come L2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legamento con il territorio, con le famiglie, con gli Ent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viluppo di un curricolo interculturale integrato.</w:t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15"/>
        </w:numPr>
        <w:spacing w:lineRule="auto" w:line="360"/>
        <w:rPr>
          <w:sz w:val="20"/>
        </w:rPr>
      </w:pPr>
      <w:r>
        <w:rPr>
          <w:sz w:val="20"/>
        </w:rPr>
        <w:t>Conclusioni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rospettiva futura, lo scenario dell’immigrazione vede configurarsi le seguenti linee di tendenz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situazione politica internazionale rende giustificabile la previsione di un aumento delle migrazioni originate da fattori di emergenza umanitaria, che comporteranno l’arrivo di un numero elevato di rifugiati e profughi, portatori di diritti sociali tra i quali il diritto all’istruzione per i minor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onostante lo sviluppo restrittivo delle normative adottate in tutta Europa nel campo dell’immigrazione, recepito anche in Italia con la legge Bossi – Fini e l’introduzione del contratto di soggiorno, che pone un vincolo strettissimo tra impiego lavorativo e permesso di soggiorno, si può prevedere che, a seguito dell’ultima regolarizzazione dei lavoratori immigrati, aumenteranno le richieste di ricongiungimento familiare, con un incremento negli arrivi di ragazzi anche in età avanzata e spesso con carenze di preparazione culturale, scolastica e professionale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0000"/>
        </w:rPr>
        <w:tab/>
        <w:t xml:space="preserve">Si tende spesso a dimenticare </w:t>
      </w:r>
      <w:r>
        <w:rPr>
          <w:rFonts w:cs="Arial" w:ascii="Arial" w:hAnsi="Arial"/>
        </w:rPr>
        <w:t xml:space="preserve">che l’universo dei minori di origine immigrata è molto vasto: oltre ai bambini stranieri giunti in Italia assieme ai genitori, è in costante crescita il numero di bambini nati in Italia da genitori stranieri, e anche la componente di cittadini italiani di origine immigrata è in aumento. </w:t>
      </w:r>
      <w:r>
        <w:rPr>
          <w:rFonts w:cs="Arial" w:ascii="Arial" w:hAnsi="Arial"/>
          <w:color w:val="000000"/>
        </w:rPr>
        <w:t xml:space="preserve">Secondo i dati forniti dalla Caritas, circa i due terzi di essi non sono venuti in Italia, ma sono nati qui da no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Mentre la popolazione immigrata è raddoppiata nel corso di dieci anni, per i minori il raddoppio è avvenuto in appena quattro anni: sono infatti passati da 126.000 alla fine del 1996 a 278.000 alla fine del 2000. Tenendo conto dei nuovi nati (più di 25.000) e dei ricongiungimenti, la soglia delle 300.000 presenze è stata ormai superata: essi sono ormai un quinto della popolazione immigrata. Il numero dei bambini stranieri nati in Italia ha superato le 100.000 unità solo quattro anni fa ed </w:t>
      </w:r>
      <w:r>
        <w:rPr>
          <w:rFonts w:cs="Arial" w:ascii="Arial" w:hAnsi="Arial"/>
        </w:rPr>
        <w:t xml:space="preserve">è arrivato a 147.000 nell’anno scolastico 2001-2002 e a 182.000 nell’anno successiv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fenomeno connesso all’incremento della presenza di alunni immigrati nelle scuole italiane è l’aumento del rischio di abbandono scolastico prima del conseguimento di un titolo professionalmente riconosciuto e i conseguenti rischi di insoddisfazione sociale e devianz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 attualmente gli studenti stranieri si concentrano ancora maggiormente nei gradi più bassi della scuola dell’obbligo, nei prossimi anni, molti di essi, insieme ai neo-arrivati in età avanzata, si riverseranno nelle scuole superiori ove dovranno essere preparati per il loro futuro professional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la luce di quanto espresso precedentemente e tenendo in considerazione le linee perseguite in ambito educativo dall’Unione Europea, si può comprendere l’importanza degli orientatori scolastici e professionali e la funzione degli istituti professionali come scuole della seconda possibilità. Il Consiglio europeo, infatti, ha indicato come obiettivo la creazione di una società basata sulla conoscenza, i cui elementi chiave sono la possibilità di offrire opportunità di apprendimento su misura ai singoli cittadini in tutte le fasi della loro vita, la promozione dell’occupabilità e dell’inclusione sociale. Il mondo della scuola è fondamentale per la formazione dei giovani immigrati, per rafforzare il recupero dell’autonomia e della sicurezza nei loro mezzi attraverso un impegno costante e proficuo nello studio e nel conseguimento degli obiettivi prefissati. L’educazione, quindi, è chiamato a svolgere un ruolo fondamentale ai fini di rimuovere gli ostacoli che impediscono alle persone di accedere al mercato del lavoro e pertanto va riconosciuta la necessità di migliorare le convergenze tra l’insegnamento generale e professionale, valorizzando la formazione professional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el raggiungimento di tali risultati, servirà un maggiore collegamento tra scuole e comunità locali e le istituzioni territoriali, nonché il coinvolgimento attivo delle famiglie e delle associazioni di immigra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La politica migratoria ha dedicato finora grande attenzione ai flussi in arrivo, ma non può trascurare l’immigrazione già insediata nel paese e specialmente quella di lunga durata</w:t>
      </w:r>
      <w:r>
        <w:rPr>
          <w:rFonts w:cs="Arial" w:ascii="Arial" w:hAnsi="Arial"/>
        </w:rPr>
        <w:t>: preoccuparsi solo dei nuovi arrivi significherebbe condannarsi all’emergenza, senza farsi carico delle esigenze più profonde della convivenza. A tal fine si dovrà ribaltare l’attuale trend di spesa che privilegia gli interventi assistenziali a scapito degli interventi a sostegno dell’integrazione e della prevenzione delle situazioni a risch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284"/>
      <w:jc w:val="both"/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9:47:00Z</dcterms:created>
  <dc:creator>sebastians sabina</dc:creator>
  <dc:description/>
  <dc:language>en-US</dc:language>
  <cp:lastModifiedBy>Un utente soddisfatto di Microsoft Office</cp:lastModifiedBy>
  <cp:lastPrinted>2003-03-05T14:58:00Z</cp:lastPrinted>
  <dcterms:modified xsi:type="dcterms:W3CDTF">2003-03-14T19:47:00Z</dcterms:modified>
  <cp:revision>2</cp:revision>
  <dc:subject/>
  <dc:title>STUDENTI STRANIERI IN ITALIA</dc:title>
</cp:coreProperties>
</file>